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tLeast" w:line="200" w:before="0" w:after="0"/>
        <w:ind w:left="5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сероссийская олимпиада  по физике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0" w:after="0"/>
        <w:ind w:left="5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5-2016 учебный год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0" w:after="0"/>
        <w:ind w:left="5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кольный этап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0" w:after="0"/>
        <w:ind w:left="51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10 класс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0" w:after="0"/>
        <w:ind w:left="5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я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0" w:after="0"/>
        <w:ind w:left="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( максимум 40 баллов)</w:t>
      </w:r>
    </w:p>
    <w:p>
      <w:pPr>
        <w:pStyle w:val="Normal"/>
        <w:tabs>
          <w:tab w:val="clear" w:pos="708"/>
          <w:tab w:val="left" w:pos="151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.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о движется равноускоренно без начальной скорости. За какой промежуток времени это тело пройдет пятый метр своего пути, если первый метр оно проходит за 2 секунд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2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лориметре с некоторым количеством воды находится электронагреватель постоянной мощности. Если включить нагреватель в сеть, а в калориметр добавлять воду с температурой 0 °С со скоростью 1  г/с, то установившаяся температура воды в калориметре будет равна 50°С. Какая температура установится в калориметре, если в него вместо воды добавлять лед с температурой 0 °С со скоростью 0,5 г/с? Теплообменом калориметра с окружающей средой пренебречь. Удельная теплоемкость воды равна 4,2 </w:t>
      </w:r>
      <w:r>
        <w:rPr/>
        <w:drawing>
          <wp:inline distT="0" distB="0" distL="0" distR="0">
            <wp:extent cx="41910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удельная теплота плавления льда -  335кДж/к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3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ный вратарь, ловя мяч, расслабляет руки и слегка подается назад вместе с мячом. Заче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4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толку движущегося лифта подвешена гиря массой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1кг. К этой гире привязана вторая гиря массой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2кг. Найти натяжение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ерхней нити, если натяжение между гирями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0 Н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59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06:59:00Z</dcterms:modified>
  <cp:revision>2</cp:revision>
  <dc:subject/>
  <dc:title>Всероссийская олимпиада  по физике </dc:title>
</cp:coreProperties>
</file>